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3343928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6412699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6111061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2494361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3154064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4367152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5008292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853734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0443535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7146747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8733482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347525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9411009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3244052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0334140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9101233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9862597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2671141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8598948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5681317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9346318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9936788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5561975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3769383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6517646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9475587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8906159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5064977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1253228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1946057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4714056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2342599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888891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3252816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8783833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1733927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372082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6372216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8646787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3565424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5590316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2787425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8257066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718217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48096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507181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